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nr 3718Z na odcinku Malechowo-Paprot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Etap I - </w:t>
        <w:tab/>
        <w:t>Termin rozpoczęcia w ciągu 1 dzień po podpisaniu umowy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. </w:t>
        <w:tab/>
        <w:tab/>
        <w:t>Termin zakończenia – do 01.02.2017 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tap II - </w:t>
        <w:tab/>
        <w:t>Termin zakończenia – do 01.02.2018 r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10% ceny ofertowej brutto tj. …………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6-10-05T07:43:00Z</dcterms:modified>
  <cp:revision>3</cp:revision>
  <dc:subject/>
  <dc:title>Nr sprawy ZP</dc:title>
</cp:coreProperties>
</file>